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81295188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7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7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0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3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45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394,188.5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5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5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9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5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7,3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7,394,188.51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429,868.4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429,868.4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3,148.7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2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7,473,017.2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0,149,369.8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58.0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,280,498.6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1.67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8:31Z</dcterms:created>
  <dc:creator>Apache POI</dc:creator>
  <dc:description/>
  <dc:language>en-US</dc:language>
  <cp:lastModifiedBy/>
  <cp:revision>0</cp:revision>
  <dc:subject/>
  <dc:title/>
</cp:coreProperties>
</file>